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課題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233045</wp:posOffset>
                </wp:positionV>
                <wp:extent cx="2409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受講者番号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18.35pt;mso-position-vertical-relative:text;margin-left:29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受講者番号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自己紹介シート～自分をアピールするために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児童発達管理責任者研修の演習では、最初のグループワークの際に自己紹介します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限られた演習時間ですから、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人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分（厳守）で自分をアピールできるようにこのシートを使ってまとめておきましょう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この課題は、あなたの上司からのメッセージも必ず記入してもらうようにして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の基本情報■</w:t>
      </w:r>
    </w:p>
    <w:tbl>
      <w:tblPr>
        <w:tblW w:w="9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382"/>
        <w:gridCol w:w="1127"/>
        <w:gridCol w:w="3858"/>
      </w:tblGrid>
      <w:tr>
        <w:trPr>
          <w:trHeight w:val="40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氏　名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出身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勤務先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経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祉分野の経験　　　　　　　　　年</w:t>
            </w:r>
          </w:p>
        </w:tc>
      </w:tr>
      <w:tr>
        <w:trPr>
          <w:trHeight w:val="40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　名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うち児童分野の経験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福祉事業に関する情報■</w:t>
      </w:r>
    </w:p>
    <w:tbl>
      <w:tblPr>
        <w:tblW w:w="9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918"/>
      </w:tblGrid>
      <w:tr>
        <w:trPr>
          <w:trHeight w:val="14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祉の仕事を志した動機（原点）は？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場が目指す理念や目標は？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の職場であなたが取り組んでいる仕事の内容は？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2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祉職以外に経験した仕事やアルバイトで、今の仕事に活きていると思う経験は？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未来の自分について■</w:t>
      </w:r>
    </w:p>
    <w:tbl>
      <w:tblPr>
        <w:tblW w:w="94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907"/>
      </w:tblGrid>
      <w:tr>
        <w:trPr>
          <w:trHeight w:val="151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生における夢（目標）は何ですか？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祉の専門職として、目指そうとする目標（人物像）は何ですか？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自己アピール◆</w:t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前述の内容を整理し、演習参加の際に自己紹介を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分で伝えられるよう、概ね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0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字程度で自己アピールをまとめてみましょう。</w:t>
      </w:r>
    </w:p>
    <w:tbl>
      <w:tblPr>
        <w:tblW w:w="941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</w:tblGrid>
      <w:tr>
        <w:trPr>
          <w:trHeight w:val="2465" w:hRule="atLeast"/>
        </w:trPr>
        <w:tc>
          <w:tcPr>
            <w:tcW w:w="94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上司（又は管理者）からの応援メッセージ◆</w:t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研修受講にあたり、「児童発達支援管理責任者」を担う受講者（貴職員）への期待、アドバイスを記載してください。</w:t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受講者自身が管理者の場合、あなたが目指す「児童発達支援管理責任者」像を記載してください。</w:t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記入者欄の押印を忘れないようにしてください。</w:t>
      </w:r>
    </w:p>
    <w:tbl>
      <w:tblPr>
        <w:tblW w:w="94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30"/>
        <w:gridCol w:w="2985"/>
        <w:gridCol w:w="851"/>
        <w:gridCol w:w="3507"/>
      </w:tblGrid>
      <w:tr>
        <w:trPr>
          <w:trHeight w:val="2384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記入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所名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役職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氏名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</w:tr>
    </w:tbl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430" w:hanging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431" w:hanging="221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この課題は、両面コピーで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部用意してください。</w:t>
      </w:r>
    </w:p>
    <w:p>
      <w:pPr>
        <w:pStyle w:val="Normal"/>
        <w:ind w:left="431" w:hanging="22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部は提出用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平成</w:t>
    </w:r>
    <w:r>
      <w:rPr/>
      <w:t>29</w:t>
    </w:r>
    <w:r>
      <w:rPr/>
      <w:t>年度　静岡県児童発達管理責任者研修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1:31:00Z</dcterms:created>
  <dc:creator>Administrator</dc:creator>
  <dc:description/>
  <cp:keywords/>
  <dc:language>en-US</dc:language>
  <cp:lastModifiedBy>Administrator</cp:lastModifiedBy>
  <dcterms:modified xsi:type="dcterms:W3CDTF">2018-01-24T01:31:00Z</dcterms:modified>
  <cp:revision>2</cp:revision>
  <dc:subject/>
  <dc:title>課題１</dc:title>
</cp:coreProperties>
</file>