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1841500" cy="40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739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0"/>
                                      <w:szCs w:val="21"/>
                                    </w:rPr>
                                    <w:t>静岡県保健医療計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kern w:val="0"/>
                                      <w:sz w:val="20"/>
                                      <w:szCs w:val="21"/>
                                    </w:rPr>
                                    <w:t>第２回策定作業部会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ind w:left="-89" w:right="-96" w:hanging="1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0"/>
                                      <w:szCs w:val="21"/>
                                    </w:rPr>
                                    <w:t>資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ind w:left="-89" w:right="-96" w:hanging="1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0"/>
                                      <w:szCs w:val="21"/>
                                    </w:rPr>
                                    <w:t>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pt;mso-wrap-distance-left:7.1pt;mso-wrap-distance-right:0pt;mso-wrap-distance-top:0pt;mso-wrap-distance-bottom:0pt;margin-top:12.45pt;mso-position-vertical-relative:text;margin-left:33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739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0"/>
                                <w:szCs w:val="21"/>
                              </w:rPr>
                              <w:t>静岡県保健医療計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kern w:val="0"/>
                                <w:sz w:val="20"/>
                                <w:szCs w:val="21"/>
                              </w:rPr>
                              <w:t>第２回策定作業部会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left="-89" w:right="-96" w:hanging="1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0"/>
                                <w:szCs w:val="21"/>
                              </w:rPr>
                              <w:t>資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left="-89" w:right="-96" w:hanging="1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0"/>
                                <w:szCs w:val="21"/>
                              </w:rPr>
                              <w:t>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第８次静岡県保健医療計画　骨子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８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静岡県医療審議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静岡県保健医療計画策定作業部会</w:t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目　次</w:t>
      </w:r>
    </w:p>
    <w:p>
      <w:pPr>
        <w:pStyle w:val="Normal"/>
        <w:spacing w:lineRule="exact" w:line="440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exact" w:line="440"/>
        <w:ind w:firstLine="445"/>
        <w:rPr/>
      </w:pPr>
      <w:r>
        <w:rPr>
          <w:rFonts w:ascii="ＭＳ 明朝;MS Mincho" w:hAnsi="ＭＳ 明朝;MS Mincho" w:cs="ＭＳ 明朝;MS Mincho"/>
          <w:sz w:val="24"/>
        </w:rPr>
        <w:t>・各疾病・事業等の各種専門協議会等の開催状況　………………………………　　１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Ⅰ　疾病　　　　　　　　　　　　　　　　　　　　　　　　　　　　　　　　　　２　　</w:t>
      </w:r>
    </w:p>
    <w:p>
      <w:pPr>
        <w:pStyle w:val="Normal"/>
        <w:spacing w:lineRule="exact" w:line="440"/>
        <w:ind w:firstLine="44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がん　…………………………………………………………………………………  ２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脳卒中　………………………………………………………………………………  ４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心筋梗塞等の心血管疾患　…………………………………………………………  ６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糖尿病　………………………………………………………………………………  ８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喘息　…………………………………………………………………………………  ９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６　肝炎　……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10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７　精神疾患　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11</w:t>
      </w:r>
    </w:p>
    <w:p>
      <w:pPr>
        <w:pStyle w:val="Normal"/>
        <w:spacing w:lineRule="exact" w:line="440"/>
        <w:ind w:firstLine="6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－２　認知症　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3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Ⅱ　事業　　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救急医療　…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4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災害時における事業　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5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３　へき地の医療　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7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４　周産期医療　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8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５　小児医療（小児救急医療を含む）　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20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Ⅲ　在宅医療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　</w:t>
      </w:r>
    </w:p>
    <w:p>
      <w:pPr>
        <w:pStyle w:val="Normal"/>
        <w:spacing w:lineRule="exact" w:line="4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Ⅳ　圏域版　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賀茂圏域　　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24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２　熱海伊東圏域　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26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３　駿東田方圏域　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28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４　富士圏域　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2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５　静岡圏域　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4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６　志太榛原圏域　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6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７　中東遠圏域　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8</w:t>
      </w:r>
    </w:p>
    <w:p>
      <w:pPr>
        <w:pStyle w:val="Normal"/>
        <w:spacing w:lineRule="exact" w:line="440"/>
        <w:ind w:firstLine="445"/>
        <w:rPr/>
      </w:pPr>
      <w:r>
        <w:rPr>
          <w:rFonts w:ascii="ＭＳ 明朝;MS Mincho" w:hAnsi="ＭＳ 明朝;MS Mincho" w:cs="ＭＳ 明朝;MS Mincho"/>
          <w:sz w:val="24"/>
        </w:rPr>
        <w:t xml:space="preserve">８　西部圏域　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4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ascii="ＭＳ 明朝;MS Mincho" w:hAnsi="ＭＳ 明朝;MS Mincho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31:00Z</dcterms:created>
  <dc:creator>sdouser</dc:creator>
  <dc:description/>
  <cp:keywords/>
  <dc:language>en-US</dc:language>
  <cp:lastModifiedBy>花嶋　慶</cp:lastModifiedBy>
  <cp:lastPrinted>2016-12-12T13:53:00Z</cp:lastPrinted>
  <dcterms:modified xsi:type="dcterms:W3CDTF">2017-07-28T09:09:00Z</dcterms:modified>
  <cp:revision>137</cp:revision>
  <dc:subject/>
  <dc:title>平成20年10月14日</dc:title>
</cp:coreProperties>
</file>