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Normal"/>
        <w:spacing w:lineRule="exact" w:line="44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月　日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様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静岡県知事　　氏　　　　名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度立入検査結果について（通知）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に実施しました医療法（昭和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 xml:space="preserve">年法律第 </w:t>
      </w:r>
      <w:r>
        <w:rPr>
          <w:rFonts w:cs="ＭＳ 明朝;MS Mincho" w:ascii="ＭＳ 明朝;MS Mincho" w:hAnsi="ＭＳ 明朝;MS Mincho"/>
        </w:rPr>
        <w:t>205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条第１項の規定に基づく立入検査の結果、法令等に違反し指摘する事項はありませんでしたので、お知らせします。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今後とも、医療法、その他関係法令を遵守され、県民の医療の向上に寄与されますようお願いします。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14:00Z</dcterms:created>
  <dc:creator>sdouser</dc:creator>
  <dc:description/>
  <cp:keywords/>
  <dc:language>en-US</dc:language>
  <cp:lastModifiedBy>Administrator</cp:lastModifiedBy>
  <dcterms:modified xsi:type="dcterms:W3CDTF">2021-08-13T09:52:00Z</dcterms:modified>
  <cp:revision>6</cp:revision>
  <dc:subject/>
  <dc:title>様式第3 号</dc:title>
</cp:coreProperties>
</file>