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第２号（用紙　日本産業規格Ａ４縦型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請　求　書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金　　　　　　　　　　　　円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10" w:hanging="21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ただし、　　年　月　日付け　第　号により補助金の交付の確定（決定）を受けた病床数適正化支援事業費の補助金として、上記のとおり請求し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　　　　　　　年　月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静岡県知事　　　氏　　　名　様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所在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名　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　　　　　代表者　　氏　　　名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＜押印を省略する場合は以下も記載すること＞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1494"/>
        <w:gridCol w:w="573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責任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・氏名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　当　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氏名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15:00Z</dcterms:created>
  <dc:creator>Administrator</dc:creator>
  <dc:description/>
  <cp:keywords/>
  <dc:language>en-US</dc:language>
  <cp:lastModifiedBy>宮川　直貴</cp:lastModifiedBy>
  <cp:lastPrinted>2021-01-14T08:31:00Z</cp:lastPrinted>
  <dcterms:modified xsi:type="dcterms:W3CDTF">2025-07-03T01:58:00Z</dcterms:modified>
  <cp:revision>16</cp:revision>
  <dc:subject/>
  <dc:title>様式第７号（用紙　日本工業規格Ａ４縦型）</dc:title>
</cp:coreProperties>
</file>