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pacing w:val="31"/>
          <w:sz w:val="21"/>
        </w:rPr>
        <w:t>　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7430</wp:posOffset>
                </wp:positionH>
                <wp:positionV relativeFrom="paragraph">
                  <wp:posOffset>-523875</wp:posOffset>
                </wp:positionV>
                <wp:extent cx="1361440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25pt;mso-position-vertical-relative:text;margin-left:18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cs="ＭＳ 明朝;MS Mincho"/>
          <w:spacing w:val="31"/>
          <w:kern w:val="0"/>
          <w:sz w:val="21"/>
          <w:lang w:val="en-US" w:eastAsia="en-US"/>
        </w:rPr>
      </w:pPr>
      <w:r>
        <w:rPr>
          <w:rFonts w:cs="ＭＳ 明朝;MS Mincho"/>
          <w:spacing w:val="31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2275</wp:posOffset>
                </wp:positionH>
                <wp:positionV relativeFrom="paragraph">
                  <wp:posOffset>6717030</wp:posOffset>
                </wp:positionV>
                <wp:extent cx="2138045" cy="714375"/>
                <wp:effectExtent l="5715" t="5715" r="20574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714240"/>
                        </a:xfrm>
                        <a:prstGeom prst="wedgeRectCallout">
                          <a:avLst>
                            <a:gd name="adj1" fmla="val 59060"/>
                            <a:gd name="adj2" fmla="val 19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33.25pt;margin-top:528.9pt;width:168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323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入　札　辞　退　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19380</wp:posOffset>
                      </wp:positionV>
                      <wp:extent cx="1285875" cy="285750"/>
                      <wp:effectExtent l="361315" t="5080" r="5080" b="323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85840"/>
                              </a:xfrm>
                              <a:prstGeom prst="wedgeRectCallout">
                                <a:avLst>
                                  <a:gd name="adj1" fmla="val -77902"/>
                                  <a:gd name="adj2" fmla="val 59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番号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4pt;margin-top:9.4pt;width:101.2pt;height:22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番号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沼　第※※※※号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68750</wp:posOffset>
                      </wp:positionH>
                      <wp:positionV relativeFrom="paragraph">
                        <wp:posOffset>147955</wp:posOffset>
                      </wp:positionV>
                      <wp:extent cx="1285875" cy="314325"/>
                      <wp:effectExtent l="5715" t="5715" r="5080" b="142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14280"/>
                              </a:xfrm>
                              <a:prstGeom prst="wedgeRectCallout">
                                <a:avLst>
                                  <a:gd name="adj1" fmla="val -46050"/>
                                  <a:gd name="adj2" fmla="val 91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業務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2.5pt;margin-top:11.65pt;width:101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業務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２　業 務 名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3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西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西部その○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入札を辞退し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（辞退理由）　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のため</w:t>
            </w:r>
          </w:p>
          <w:p>
            <w:pPr>
              <w:pStyle w:val="Normal"/>
              <w:autoSpaceDE w:val="true"/>
              <w:spacing w:lineRule="exact" w:line="3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16755</wp:posOffset>
                      </wp:positionH>
                      <wp:positionV relativeFrom="paragraph">
                        <wp:posOffset>30480</wp:posOffset>
                      </wp:positionV>
                      <wp:extent cx="1623695" cy="495300"/>
                      <wp:effectExtent l="5715" t="5080" r="5080" b="295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2490"/>
                                  <a:gd name="adj2" fmla="val 107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5.65pt;margin-top:2.4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29540</wp:posOffset>
                      </wp:positionV>
                      <wp:extent cx="379095" cy="34861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5.95pt;margin-top:10.2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印</w:t>
            </w:r>
          </w:p>
          <w:p>
            <w:pPr>
              <w:pStyle w:val="Normal"/>
              <w:spacing w:lineRule="exact" w:line="298"/>
              <w:jc w:val="left"/>
              <w:rPr>
                <w:rFonts w:cs="ＭＳ 明朝;MS Mincho"/>
                <w:spacing w:val="29"/>
                <w:kern w:val="0"/>
                <w:sz w:val="21"/>
                <w:szCs w:val="24"/>
              </w:rPr>
            </w:pPr>
            <w:r>
              <w:rPr>
                <w:rFonts w:cs="ＭＳ 明朝;MS Mincho"/>
                <w:spacing w:val="29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31"/>
          <w:sz w:val="21"/>
        </w:rPr>
        <w:t>　様式第２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4580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5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jc w:val="left"/>
        <w:rPr>
          <w:rFonts w:cs="ＭＳ 明朝;MS Mincho"/>
          <w:spacing w:val="0"/>
          <w:kern w:val="0"/>
          <w:sz w:val="21"/>
          <w:lang w:val="en-US" w:eastAsia="en-US"/>
        </w:rPr>
      </w:pPr>
      <w:r>
        <w:rPr>
          <w:rFonts w:cs="ＭＳ 明朝;MS Mincho"/>
          <w:spacing w:val="0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00</wp:posOffset>
                </wp:positionH>
                <wp:positionV relativeFrom="paragraph">
                  <wp:posOffset>6844665</wp:posOffset>
                </wp:positionV>
                <wp:extent cx="2099945" cy="714375"/>
                <wp:effectExtent l="5715" t="5715" r="21526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14240"/>
                        </a:xfrm>
                        <a:prstGeom prst="wedgeRectCallout">
                          <a:avLst>
                            <a:gd name="adj1" fmla="val 59675"/>
                            <a:gd name="adj2" fmla="val 1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pt;margin-top:538.95pt;width:165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43505</wp:posOffset>
                      </wp:positionH>
                      <wp:positionV relativeFrom="paragraph">
                        <wp:posOffset>451485</wp:posOffset>
                      </wp:positionV>
                      <wp:extent cx="1285875" cy="295275"/>
                      <wp:effectExtent l="170815" t="5715" r="5080" b="146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295200"/>
                              </a:xfrm>
                              <a:prstGeom prst="wedgeRectCallout">
                                <a:avLst>
                                  <a:gd name="adj1" fmla="val -63087"/>
                                  <a:gd name="adj2" fmla="val 9774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番号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8.15pt;margin-top:35.55pt;width:101.2pt;height:23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番号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  <w:sz w:val="40"/>
                <w:szCs w:val="40"/>
              </w:rPr>
              <w:t>入　　札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58005</wp:posOffset>
                      </wp:positionH>
                      <wp:positionV relativeFrom="paragraph">
                        <wp:posOffset>133985</wp:posOffset>
                      </wp:positionV>
                      <wp:extent cx="1285875" cy="314325"/>
                      <wp:effectExtent l="5715" t="5715" r="5080" b="142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314280"/>
                              </a:xfrm>
                              <a:prstGeom prst="wedgeRectCallout">
                                <a:avLst>
                                  <a:gd name="adj1" fmla="val -46050"/>
                                  <a:gd name="adj2" fmla="val 9181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業務名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3.15pt;margin-top:10.55pt;width:101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業務名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沼　第※※※※号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２　業 務 名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3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西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西部その○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b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３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業務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場所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沼津市原　地内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76835</wp:posOffset>
                      </wp:positionV>
                      <wp:extent cx="2505075" cy="314325"/>
                      <wp:effectExtent l="351155" t="571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240" cy="314280"/>
                              </a:xfrm>
                              <a:prstGeom prst="wedgeRectCallout">
                                <a:avLst>
                                  <a:gd name="adj1" fmla="val -63939"/>
                                  <a:gd name="adj2" fmla="val 130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設計図書に記載されている予定数量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5.9pt;margin-top:6.05pt;width:197.2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設計図書に記載されている予定数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４　予定数量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トン／年</w:t>
            </w:r>
          </w:p>
          <w:p>
            <w:pPr>
              <w:pStyle w:val="Normal"/>
              <w:autoSpaceDE w:val="true"/>
              <w:spacing w:lineRule="exact" w:line="320"/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eastAsia="DengXian;Microsoft YaHei"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業務を、産業廃棄物（下水汚泥等）処理業務の委託に係る一般競争契約入札心得を承諾の上、下記の金額で請け負いたく申し込み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53255</wp:posOffset>
                      </wp:positionH>
                      <wp:positionV relativeFrom="paragraph">
                        <wp:posOffset>16510</wp:posOffset>
                      </wp:positionV>
                      <wp:extent cx="1070610" cy="314325"/>
                      <wp:effectExtent l="5080" t="5715" r="5715" b="908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33689"/>
                                  <a:gd name="adj2" fmla="val 7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右詰めで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0.65pt;margin-top:1.3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右詰めで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入札金額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（収集運搬及び処分の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の合計額に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予定数量を掛けた金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207010</wp:posOffset>
                      </wp:positionV>
                      <wp:extent cx="1070610" cy="314325"/>
                      <wp:effectExtent l="221615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68388"/>
                                  <a:gd name="adj2" fmla="val -2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入札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6.15pt;margin-top:16.3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入札日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6985</wp:posOffset>
                      </wp:positionV>
                      <wp:extent cx="1691005" cy="533400"/>
                      <wp:effectExtent l="38735" t="16637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533520"/>
                              </a:xfrm>
                              <a:prstGeom prst="wedgeRectCallout">
                                <a:avLst>
                                  <a:gd name="adj1" fmla="val -50375"/>
                                  <a:gd name="adj2" fmla="val -789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トン当たりの単価ではない事に注意！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4pt;margin-top:0.55pt;width:133.1pt;height:41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トン当たりの単価ではない事に注意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733425</wp:posOffset>
                      </wp:positionV>
                      <wp:extent cx="3600450" cy="850900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Microsoft JhengHei" w:cs="ＭＳ 明朝;MS Mincho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i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7pt;mso-wrap-distance-left:7.1pt;mso-wrap-distance-right:7.1pt;mso-wrap-distance-top:0pt;mso-wrap-distance-bottom:0pt;margin-top:-57.75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Microsoft JhengHei" w:cs="ＭＳ 明朝;MS Mincho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i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18160</wp:posOffset>
                      </wp:positionV>
                      <wp:extent cx="1209675" cy="32004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40.8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zh-T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91685</wp:posOffset>
                      </wp:positionH>
                      <wp:positionV relativeFrom="paragraph">
                        <wp:posOffset>57785</wp:posOffset>
                      </wp:positionV>
                      <wp:extent cx="1623695" cy="495300"/>
                      <wp:effectExtent l="5715" t="5080" r="5080" b="2959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2490"/>
                                  <a:gd name="adj2" fmla="val 107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1.55pt;margin-top:4.55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8565</wp:posOffset>
                      </wp:positionH>
                      <wp:positionV relativeFrom="paragraph">
                        <wp:posOffset>129540</wp:posOffset>
                      </wp:positionV>
                      <wp:extent cx="379095" cy="3486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5.95pt;margin-top:10.2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31"/>
          <w:sz w:val="21"/>
        </w:rPr>
      </w:pPr>
      <w:r>
        <w:rPr>
          <w:spacing w:val="31"/>
          <w:sz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5055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３号</w:t>
      </w:r>
    </w:p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内　　訳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05655</wp:posOffset>
                      </wp:positionH>
                      <wp:positionV relativeFrom="paragraph">
                        <wp:posOffset>11430</wp:posOffset>
                      </wp:positionV>
                      <wp:extent cx="1070610" cy="314325"/>
                      <wp:effectExtent l="5080" t="5715" r="5715" b="1778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0640" cy="314280"/>
                              </a:xfrm>
                              <a:prstGeom prst="wedgeRectCallout">
                                <a:avLst>
                                  <a:gd name="adj1" fmla="val -29240"/>
                                  <a:gd name="adj2" fmla="val 103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右詰めで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2.65pt;margin-top:0.9pt;width:84.25pt;height:24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右詰めで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32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-8890</wp:posOffset>
                      </wp:positionV>
                      <wp:extent cx="3600450" cy="824865"/>
                      <wp:effectExtent l="0" t="0" r="0" b="0"/>
                      <wp:wrapSquare wrapText="bothSides"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24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95pt;mso-wrap-distance-left:7.1pt;mso-wrap-distance-right:7.1pt;mso-wrap-distance-top:0pt;mso-wrap-distance-bottom:0pt;margin-top:-0.7pt;mso-position-vertical-relative:text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92125</wp:posOffset>
                      </wp:positionV>
                      <wp:extent cx="1209675" cy="32004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7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64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0960</wp:posOffset>
                      </wp:positionV>
                      <wp:extent cx="5553075" cy="0"/>
                      <wp:effectExtent l="635" t="9525" r="0" b="9525"/>
                      <wp:wrapNone/>
                      <wp:docPr id="27" name="直線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4.8pt" to="439.3pt,4.8pt" ID="直線コネクタ 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及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ascii="游明朝" w:hAnsi="游明朝" w:cs="游明朝" w:eastAsia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eastAsia="PMingLiU;Microsoft JhengHei"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游明朝" w:cs="游明朝" w:ascii="游明朝" w:hAnsi="游明朝"/>
                                            <w:i/>
                                            <w:color w:val="FF0000"/>
                                            <w:spacing w:val="0"/>
                                            <w:kern w:val="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eastAsia="PMingLiU;Microsoft JhengHei"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i/>
                                      <w:color w:val="FF0000"/>
                                      <w:spacing w:val="0"/>
                                      <w:kern w:val="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合計額</w: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収集運搬予定数量割振り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2924810</wp:posOffset>
                      </wp:positionV>
                      <wp:extent cx="1623695" cy="495300"/>
                      <wp:effectExtent l="5715" t="385445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37212"/>
                                  <a:gd name="adj2" fmla="val -1253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合計＝本業務の予定数量となるように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4.65pt;margin-top:230.3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合計＝本業務の予定数量となるように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2743835</wp:posOffset>
                      </wp:positionV>
                      <wp:extent cx="3376295" cy="1045845"/>
                      <wp:effectExtent l="5715" t="62103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440" cy="1045800"/>
                              </a:xfrm>
                              <a:prstGeom prst="wedgeRectCallout">
                                <a:avLst>
                                  <a:gd name="adj1" fmla="val -14226"/>
                                  <a:gd name="adj2" fmla="val -1084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、グループ内の予定数量の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 xml:space="preserve">割り振りを記入する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ではない場合も、入札者が予定数量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18"/>
                                      <w:szCs w:val="18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全量を収集運搬するものとして記入すること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1pt;margin-top:216.05pt;width:265.8pt;height:82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、グループ内の予定数量の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割り振り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はない場合も、入札者が予定数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全量を収集運搬するものとして記入するこ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</wp:posOffset>
                      </wp:positionV>
                      <wp:extent cx="5037455" cy="2505710"/>
                      <wp:effectExtent l="0" t="0" r="0" b="0"/>
                      <wp:wrapSquare wrapText="bothSides"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78"/>
                                    <w:gridCol w:w="3779"/>
                                    <w:gridCol w:w="2976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収集運搬業務担当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予定数量（トン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●●●●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△△△△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□□□□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◎◎◎◎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◇◇◇◇</w:t>
                                        </w:r>
                                        <w:r>
                                          <w:rPr>
                                            <w:rFonts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ＭＳ Ｐゴシック" w:cs="ＭＳ Ｐゴシック" w:ascii="ＭＳ Ｐゴシック" w:hAnsi="ＭＳ Ｐゴシック"/>
                                            <w:color w:val="FF0000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,5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197.3pt;mso-wrap-distance-left:7.1pt;mso-wrap-distance-right:7.1pt;mso-wrap-distance-top:0pt;mso-wrap-distance-bottom:0pt;margin-top:9pt;mso-position-vertical-relative:text;margin-left:3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8"/>
                              <w:gridCol w:w="3779"/>
                              <w:gridCol w:w="29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収集運搬業務担当者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予定数量（ト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●●●●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△△△△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□□□□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◎◎◎◎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◇◇◇◇</w:t>
                                  </w:r>
                                  <w:r>
                                    <w:rPr>
                                      <w:rFonts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FF0000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1,5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  <w:lang w:val="en-US" w:eastAsia="en-US"/>
        </w:rPr>
      </w:pPr>
      <w:r>
        <w:rPr>
          <w:spacing w:val="0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7430</wp:posOffset>
                </wp:positionH>
                <wp:positionV relativeFrom="paragraph">
                  <wp:posOffset>-528320</wp:posOffset>
                </wp:positionV>
                <wp:extent cx="1361440" cy="5137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40.45pt;mso-wrap-distance-left:9.05pt;mso-wrap-distance-right:9.05pt;mso-wrap-distance-top:0pt;mso-wrap-distance-bottom:0pt;margin-top:-41.6pt;mso-position-vertical-relative:text;margin-left:18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４号</w:t>
      </w:r>
    </w:p>
    <w:p>
      <w:pPr>
        <w:pStyle w:val="Normal"/>
        <w:spacing w:lineRule="exact" w:line="358"/>
        <w:jc w:val="left"/>
        <w:rPr>
          <w:spacing w:val="0"/>
          <w:sz w:val="21"/>
          <w:lang w:val="en-US" w:eastAsia="en-US"/>
        </w:rPr>
      </w:pPr>
      <w:r>
        <w:rPr>
          <w:spacing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27050</wp:posOffset>
                </wp:positionH>
                <wp:positionV relativeFrom="paragraph">
                  <wp:posOffset>6655435</wp:posOffset>
                </wp:positionV>
                <wp:extent cx="2099945" cy="714375"/>
                <wp:effectExtent l="5715" t="5715" r="21526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714240"/>
                        </a:xfrm>
                        <a:prstGeom prst="wedgeRectCallout">
                          <a:avLst>
                            <a:gd name="adj1" fmla="val 59675"/>
                            <a:gd name="adj2" fmla="val 17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協定上のグループ名を記入する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での入札で無い場合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18"/>
                                <w:szCs w:val="18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記入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5pt;margin-top:524.05pt;width:165.3pt;height:56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 xml:space="preserve">協定上のグループ名を記入する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グループでの入札で無い場合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18"/>
                          <w:szCs w:val="18"/>
                          <w:rFonts w:ascii="ＭＳ 明朝;MS Mincho" w:hAnsi="ＭＳ 明朝;MS Mincho" w:eastAsia="ＭＳ 明朝;MS Mincho" w:cs="Century"/>
                          <w:color w:val="auto"/>
                          <w:lang w:val="en-US" w:eastAsia="ja-JP" w:bidi="ar-SA"/>
                        </w:rPr>
                        <w:t>記入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1267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40"/>
                <w:szCs w:val="40"/>
              </w:rPr>
            </w:pPr>
            <w:r>
              <w:rPr>
                <w:rFonts w:cs="ＭＳ 明朝;MS Mincho"/>
                <w:sz w:val="40"/>
                <w:szCs w:val="40"/>
              </w:rPr>
              <w:t>委　任　状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szCs w:val="40"/>
              </w:rPr>
            </w:pPr>
            <w:r>
              <w:rPr>
                <w:rFonts w:cs="ＭＳ 明朝;MS Mincho"/>
                <w:kern w:val="0"/>
                <w:sz w:val="22"/>
                <w:szCs w:val="40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5085</wp:posOffset>
                      </wp:positionV>
                      <wp:extent cx="733425" cy="32829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  <w:t>代理人の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25.85pt;mso-wrap-distance-left:9.05pt;mso-wrap-distance-right:9.05pt;mso-wrap-distance-top:0pt;mso-wrap-distance-bottom:0pt;margin-top:3.55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14"/>
                                <w:w w:val="90"/>
                                <w:position w:val="7"/>
                              </w:rPr>
                            </w:pPr>
                            <w:r>
                              <w:rPr>
                                <w:spacing w:val="-14"/>
                                <w:w w:val="90"/>
                                <w:position w:val="7"/>
                              </w:rPr>
                              <w:t>代理人の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7145</wp:posOffset>
                      </wp:positionV>
                      <wp:extent cx="733425" cy="75946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59.8pt;mso-wrap-distance-left:0pt;mso-wrap-distance-right:9.05pt;mso-wrap-distance-top:0pt;mso-wrap-distance-bottom:0pt;margin-top:-1.35pt;mso-position-vertical-relative:text;margin-left:0pt;mso-position-horizontal:lef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50165</wp:posOffset>
                      </wp:positionV>
                      <wp:extent cx="379095" cy="3486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2.7pt;margin-top:3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私は、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kern w:val="0"/>
                <w:sz w:val="22"/>
              </w:rPr>
              <w:t>　　　　　　　　　　　を代理人と定め、下記事項に係る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一切の権限を委任します。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Style21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exact" w:line="320"/>
              <w:ind w:firstLine="246"/>
              <w:rPr>
                <w:rFonts w:eastAsia="DengXian;Microsoft YaHei"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委任事項</w:t>
            </w:r>
            <w:r>
              <w:rPr>
                <w:rFonts w:cs="ＭＳ 明朝;MS Mincho"/>
                <w:kern w:val="0"/>
                <w:sz w:val="22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令和７年度［第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37-G3802-01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号］狩野川西部流域下水道</w:t>
            </w:r>
          </w:p>
          <w:p>
            <w:pPr>
              <w:pStyle w:val="Normal"/>
              <w:autoSpaceDE w:val="true"/>
              <w:spacing w:lineRule="exact" w:line="320"/>
              <w:ind w:firstLine="220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下水汚泥処理業務委託（Ｒ８年度分　西部その○）</w:t>
            </w:r>
          </w:p>
          <w:p>
            <w:pPr>
              <w:pStyle w:val="Normal"/>
              <w:autoSpaceDE w:val="true"/>
              <w:spacing w:lineRule="exact" w:line="320"/>
              <w:ind w:firstLine="2460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年度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[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第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28-G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701-0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号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]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　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管理費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浄化センター下水汚泥処理業務委託（その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４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）</w:t>
            </w:r>
          </w:p>
          <w:p>
            <w:pPr>
              <w:pStyle w:val="Normal"/>
              <w:spacing w:lineRule="exact" w:line="320"/>
              <w:ind w:firstLine="2214"/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の入札について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　委任期日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ind w:firstLine="492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静岡県知事　鈴木　康友　様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　　　</w:t>
            </w:r>
            <w:r>
              <w:rPr>
                <w:rFonts w:cs="ＭＳ 明朝;MS Mincho"/>
                <w:kern w:val="0"/>
                <w:sz w:val="22"/>
              </w:rPr>
              <w:t>　　</w:t>
            </w:r>
            <w:r>
              <w:rPr>
                <w:rFonts w:cs="ＭＳ 明朝;MS Mincho"/>
                <w:kern w:val="0"/>
                <w:sz w:val="22"/>
                <w:lang w:eastAsia="zh-TW"/>
              </w:rPr>
              <w:t>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令和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CN"/>
              </w:rPr>
              <w:t>○○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color w:val="FF0000"/>
                <w:kern w:val="0"/>
                <w:sz w:val="22"/>
                <w:lang w:eastAsia="zh-TW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0000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</w:t>
            </w:r>
            <w:r>
              <w:rPr>
                <w:rFonts w:cs="ＭＳ 明朝;MS Mincho"/>
                <w:b/>
                <w:kern w:val="0"/>
                <w:sz w:val="22"/>
                <w:lang w:eastAsia="zh-TW"/>
              </w:rPr>
              <w:t>　　</w:t>
            </w:r>
            <w:r>
              <w:rPr>
                <w:rFonts w:cs="ＭＳ 明朝;MS Mincho"/>
                <w:b/>
                <w:kern w:val="0"/>
                <w:sz w:val="22"/>
              </w:rPr>
              <w:t>　　　　　</w:t>
            </w:r>
            <w:r>
              <w:rPr>
                <w:rFonts w:cs="ＭＳ 明朝;MS Mincho"/>
                <w:color w:val="FF0000"/>
                <w:kern w:val="0"/>
                <w:sz w:val="22"/>
              </w:rPr>
              <w:t>●●グループ代表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住　　　　所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  <w:lang w:eastAsia="zh-TW"/>
              </w:rPr>
              <w:t>○○県○○市○○○○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38090</wp:posOffset>
                      </wp:positionH>
                      <wp:positionV relativeFrom="paragraph">
                        <wp:posOffset>164465</wp:posOffset>
                      </wp:positionV>
                      <wp:extent cx="379095" cy="3486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348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6.7pt;margin-top:12.95pt;width:29.8pt;height:27.4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商号又は名称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株式会社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</w:t>
            </w:r>
            <w:r>
              <w:rPr>
                <w:rFonts w:cs="ＭＳ 明朝;MS Mincho"/>
                <w:color w:val="FF0000"/>
                <w:spacing w:val="0"/>
                <w:kern w:val="0"/>
                <w:sz w:val="22"/>
                <w:szCs w:val="24"/>
              </w:rPr>
              <w:t>○○　○○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印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191770</wp:posOffset>
                      </wp:positionV>
                      <wp:extent cx="1623695" cy="495300"/>
                      <wp:effectExtent l="5715" t="502285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495360"/>
                              </a:xfrm>
                              <a:prstGeom prst="wedgeRectCallout">
                                <a:avLst>
                                  <a:gd name="adj1" fmla="val -40731"/>
                                  <a:gd name="adj2" fmla="val -14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グループの場合は処分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58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3"/>
                                      <w:sz w:val="20"/>
                                      <w:szCs w:val="20"/>
                                      <w:rFonts w:ascii="ＭＳ 明朝;MS Mincho" w:hAnsi="ＭＳ 明朝;MS Mincho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を担当する者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4.3pt;margin-top:15.1pt;width:127.8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グループの場合は処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Century"/>
                                <w:color w:val="auto"/>
                                <w:lang w:val="en-US" w:eastAsia="ja-JP" w:bidi="ar-SA"/>
                              </w:rPr>
                              <w:t>を担当する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kern w:val="0"/>
                <w:sz w:val="22"/>
              </w:rPr>
              <w:t>　　　　　　　　　　　　　　（法人にあっては代表者の氏名）</w:t>
            </w:r>
          </w:p>
          <w:p>
            <w:pPr>
              <w:pStyle w:val="Style19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310" w:right="1219" w:gutter="0" w:header="0" w:top="1418" w:footer="0" w:bottom="1225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character" w:styleId="Style18">
    <w:name w:val="記 (文字)"/>
    <w:qFormat/>
    <w:rPr>
      <w:rFonts w:ascii="Century" w:hAnsi="Century" w:cs="Century"/>
      <w:spacing w:val="-8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58"/>
      <w:ind w:left="360" w:hanging="360"/>
      <w:jc w:val="left"/>
    </w:pPr>
    <w:rPr>
      <w:spacing w:val="12"/>
    </w:rPr>
  </w:style>
  <w:style w:type="paragraph" w:styleId="Style19">
    <w:name w:val="エクセル"/>
    <w:qFormat/>
    <w:pPr>
      <w:widowControl w:val="false"/>
      <w:autoSpaceDE w:val="false"/>
      <w:bidi w:val="0"/>
      <w:spacing w:lineRule="exact" w:line="243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-8"/>
      <w:kern w:val="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0:25:00Z</dcterms:created>
  <dc:creator>静岡県</dc:creator>
  <dc:description/>
  <cp:keywords/>
  <dc:language>en-US</dc:language>
  <cp:lastModifiedBy>黒澤　歩美</cp:lastModifiedBy>
  <cp:lastPrinted>2016-02-15T14:17:00Z</cp:lastPrinted>
  <dcterms:modified xsi:type="dcterms:W3CDTF">2025-07-10T08:38:00Z</dcterms:modified>
  <cp:revision>7</cp:revision>
  <dc:subject/>
  <dc:title>庁舎等管理業務の委託に係る指名競争契約入札心得</dc:title>
</cp:coreProperties>
</file>